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34 Püha-Sandla-Kangruselja km-l 4,140-4,320 vasakul pool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437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0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9-03T06:01:00Z</dcterms:modified>
  <cp:revision>2</cp:revision>
  <dc:subject/>
  <dc:title/>
</cp:coreProperties>
</file>